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Ноябрь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программа по музыке для 3 класс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 (9-10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» под редакцией Е.Д.Критской, Г.П. Сергеевой и Т.С. Шмагин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ение музыки  во 3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снов музыкальной культуры через эмоциональное, активное восприятие музы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ind w:left="720" w:right="436" w:hanging="360"/>
              <w:jc w:val="both"/>
              <w:rPr/>
            </w:pPr>
            <w:r>
              <w:rPr>
                <w:sz w:val="22"/>
                <w:szCs w:val="22"/>
              </w:rPr>
      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ella</w:t>
            </w:r>
            <w:r>
              <w:rPr>
                <w:sz w:val="22"/>
                <w:szCs w:val="22"/>
              </w:rPr>
              <w:t>, пение хором, в ансамбле и др.);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before="0" w:after="0"/>
              <w:ind w:left="720" w:right="436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before="0" w:after="0"/>
              <w:ind w:left="720" w:right="436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ind w:left="720" w:righ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е сведений из области музыкальной грамоты, знаний о музыке, музыкантах, исполнителях и исполнительских коллектив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едпочтительными формами организации учебного процесса на уроках являются </w:t>
            </w:r>
          </w:p>
          <w:p>
            <w:pPr>
              <w:pStyle w:val="Normal"/>
              <w:jc w:val="both"/>
              <w:rPr/>
            </w:pPr>
            <w:r>
              <w:rPr/>
      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Сборник нормативных документов. Искусство», М., Дрофа, 2008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1 - 4» авторов Е.Д.Критской, Г.П.Сергеевой, Т.С. Шмагиной  «Программы общеобразовательных учреждений. Музыка. 1-7 классы. Искусство 8-9 классы»– М. Просвещение,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6:00Z</dcterms:created>
  <dc:creator>Августина</dc:creator>
  <dc:description/>
  <cp:keywords/>
  <dc:language>en-US</dc:language>
  <cp:lastModifiedBy>Галина</cp:lastModifiedBy>
  <dcterms:modified xsi:type="dcterms:W3CDTF">2011-11-13T18:41:00Z</dcterms:modified>
  <cp:revision>7</cp:revision>
  <dc:subject/>
  <dc:title>Пояснительная записка</dc:title>
</cp:coreProperties>
</file>